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g4cpp</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LifeLine Networks BV (www.lifeline.n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Marc Welz</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Emiliano Martin emilianomc@terra.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LifeLine Networks BV (www.lifeline.n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Glen Scot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Bastiaan Bakk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LifeLine Networks BV (www.lifeline.n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Log4cpp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Francis ANDR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nprintf.c, v2.2: Copyright 1999, Mark Martinec. Frontier Artistic License applies.\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Bastiaan Bakk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Walter Stroebe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the Log4cpp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 Mark Martine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Bastiaan Bakker.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February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esser GPL.  It also cou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the successor of the GNU Library Public License, version 2, hen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version number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 it under the terms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s published by the Free Software Foundation;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sser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long with this library; if not, write to the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szCs w:val="21"/>
        </w:rPr>
      </w:pPr>
      <w:r>
        <w:rPr>
          <w:rFonts w:cs="Times New Roman" w:ascii="Times New Roman" w:hAnsi="Times New Roman"/>
          <w:color w:val="000000"/>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1:2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VgG/V4kM4mv6FXNmxu31RaFUhl6h9Yqv1ClhAjDXyRkJy51oXhyvvMF2O0hhgAbA32ftdPO
oD19Zuvpp7+WA1qNyl3gfBfAvPIFU5MBPxtmNxTagYZb/aY8jKzANRkCjEdVF3A9WRbskvb6
D1Fu7aWGRmbwSUKfoT6Uqbqbpi9LJ7UQI7KUqeNSxYF2T3fc3otoqreNbYJNoge7nAddbooo
Kr7C0qn9JPkYIgROAf</vt:lpwstr>
  </property>
  <property fmtid="{D5CDD505-2E9C-101B-9397-08002B2CF9AE}" pid="3" name="_2015_ms_pID_7253431">
    <vt:lpwstr>JC0kx6xdKKlk8GbvqG95PjAOqmUVUUAOxfg8wVuAM4qCxgBD99JJuI
8LV01iGUAntiDP2N+f5rBReb0S9x2pqFVvaC9e9fYM+y65k9EU7UDgmuB0U10uGUCprak89Z
pbbewq1976sa3kZ34GOeqF+Ufr9ZjH1VTP/ENrMcjVH53yWpknX3blvQZgit5BcVG2q03i9/
gN+oMi4y3cjLG3IbBt20Bk4nnshFEka/sg/2</vt:lpwstr>
  </property>
  <property fmtid="{D5CDD505-2E9C-101B-9397-08002B2CF9AE}" pid="4" name="_2015_ms_pID_7253431_00">
    <vt:lpwstr>_2015_ms_pID_7253431</vt:lpwstr>
  </property>
  <property fmtid="{D5CDD505-2E9C-101B-9397-08002B2CF9AE}" pid="5" name="_2015_ms_pID_7253432">
    <vt:lpwstr>6rybjcIivEnQ/DKkGVVBOx5Qoq/0seujbmya
bjvHkrpBQxZMft5Ro3JCtIFSj7Vh5hqeIBYH5aryDfbiTG1JT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107</vt:lpwstr>
  </property>
</Properties>
</file>